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Skonsolidowany raport półroczny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zgodnie z § 57 ust. 2 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półrocze obejmujące okres od </w:t>
      </w:r>
      <w:r>
        <w:rPr>
          <w:rFonts w:cs="Times New Roman" w:ascii="Times New Roman" w:hAnsi="Times New Roman"/>
        </w:rPr>
        <w:t xml:space="preserve">01.01.2002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0.06.2002                                              dnia 31.10.2002r.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półrocze roku poprzedniego obejmujące okres od 01.01.2001 do 30.06.2001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pół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453497285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port podmiotu uprawnionego do badania sprawozdań finansowych z przeglądu półrocznego sprawozdania finansowego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798280782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półrocznego sprawozdania finansowego </w:t>
        <w:br/>
        <w:t xml:space="preserve">        (§ 63 ust. 2 i 62 ust. 6 pkt 2 ww. rozporządzenia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384267807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ół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739722776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85760203" r:id="rId10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752675850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2132010209" r:id="rId14"/>
        </w:object>
      </w:r>
      <w:r>
        <w:rPr>
          <w:rFonts w:cs="Times New Roman" w:ascii="Times New Roman" w:hAnsi="Times New Roman"/>
          <w:sz w:val="18"/>
        </w:rPr>
        <w:t xml:space="preserve">  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475282130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734136810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26412055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BRANE DANE FINANSOWE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zł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4 2</w:t>
            </w: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</w:t>
            </w: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18 6</w:t>
            </w: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5</w:t>
            </w: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 xml:space="preserve">2 678 </w:t>
            </w: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5</w:t>
            </w: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Zadeklarowana lub wypłacona dywidenda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9:33:00Z</dcterms:created>
  <dc:creator>Mariola Cimander</dc:creator>
  <dc:description/>
  <dc:language>en-US</dc:language>
  <cp:lastModifiedBy>Mariola Cimander</cp:lastModifiedBy>
  <cp:lastPrinted>2002-10-30T12:18:00Z</cp:lastPrinted>
  <dcterms:modified xsi:type="dcterms:W3CDTF">2002-10-30T11:36:00Z</dcterms:modified>
  <cp:revision>13</cp:revision>
  <dc:subject/>
  <dc:title>KOMISJA PAPIERÓW WARTOŚCIOWYCH i GIEŁD</dc:title>
</cp:coreProperties>
</file>